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_1094536637"/>
      <w:bookmarkStart w:id="1" w:name="_1093353057"/>
      <w:bookmarkStart w:id="2" w:name="_1093353036"/>
      <w:bookmarkStart w:id="3" w:name="_1093352951"/>
      <w:bookmarkStart w:id="4" w:name="_1093352942"/>
      <w:bookmarkStart w:id="5" w:name="_1093352867"/>
      <w:bookmarkStart w:id="6" w:name="_1059475417"/>
      <w:bookmarkEnd w:id="0"/>
      <w:bookmarkEnd w:id="1"/>
      <w:bookmarkEnd w:id="2"/>
      <w:bookmarkEnd w:id="3"/>
      <w:bookmarkEnd w:id="4"/>
      <w:bookmarkEnd w:id="5"/>
      <w:bookmarkEnd w:id="6"/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55pt;height:40.35pt" filled="f" o:ole="">
            <v:imagedata r:id="rId3" o:title=""/>
          </v:shape>
          <o:OLEObject Type="Embed" ProgID="" ShapeID="ole_rId2" DrawAspect="Content" ObjectID="_1394367097" r:id="rId2"/>
        </w:objec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ШИЛКИНСКИ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« 2 »  ноября  2012 года</w:t>
      </w:r>
      <w:r>
        <w:rPr>
          <w:sz w:val="26"/>
          <w:szCs w:val="26"/>
        </w:rPr>
        <w:tab/>
        <w:tab/>
        <w:tab/>
        <w:tab/>
        <w:tab/>
        <w:t xml:space="preserve">                                                 </w:t>
      </w:r>
      <w:r>
        <w:rPr>
          <w:sz w:val="26"/>
          <w:szCs w:val="26"/>
          <w:u w:val="single"/>
        </w:rPr>
        <w:t>№ 1451 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Шилка</w:t>
      </w:r>
    </w:p>
    <w:p>
      <w:pPr>
        <w:pStyle w:val="TextBody"/>
        <w:rPr/>
      </w:pPr>
      <w:r>
        <w:rPr>
          <w:sz w:val="28"/>
        </w:rPr>
        <w:t xml:space="preserve">О проведении мероприятий, направленных на безопасную эксплуатацию водных объектов Шилкинского района, </w:t>
      </w:r>
    </w:p>
    <w:p>
      <w:pPr>
        <w:pStyle w:val="TextBody"/>
        <w:rPr>
          <w:sz w:val="28"/>
        </w:rPr>
      </w:pPr>
      <w:r>
        <w:rPr>
          <w:sz w:val="28"/>
        </w:rPr>
        <w:t>и мерах безопасности на водоемах в период ледостава и ледоход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012-2013 годов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 пунктом 26 статьи 14 Федерального закона от 06.10.2003 года № 131-ФЗ «Об общих принципах организации местного самоуправления в Российской Федерации», путами 24, 26 статьи 8 Устава муниципального района «Шилкинский район», в целях обеспечения безопасности жизни людей на водоемах в период ледостава и ледохода 2012-2013 годов, учитывая распоряжение правительства Забайкальского края от 23 октября 2012 года № 525-р «О проведении мероприятий, направленных на безопасную эксплуатацию водных объектов Забайкальского края, и мерах соблюдения безопасности на водоемах в периоды ледостава и ледохода 2012-2013 годов», администрация муниципального района Шилкинский район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 Рекомендовать главам городских и сельских поселений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1.1. Организовать проведение собраний, сходов, дворовых обходов  с целью информирования населения об опасностях выхода и выезда на неокрепший лед, недопущения игр детей  в не отведенных для этого местах и без присмотра взрослых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2. Определить места и сроки строительства (оборудования) ледовых переправ и лиц, отвечающих за их содержание и безопасную эксплуатацию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.3. Совместно с организациями, эксплуатирующими ледовые переправы, осуществлять контроль за их строительством с целью недопущения нарушений Инструкции по проектированию, строительству и эксплуатации ледовых переправ, утвержденной приказом Федеральной дорожной службы России от 26 августа 1998 года № 228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4. Уточнить состав, проверить оснащение, определить порядок оповещения и действий нештатных спасательных команд в населенных пунктах, расположенных вблизи ледовых переправ;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5. Открытие ледовых переправ осуществлять только после их технического освидетельствования государственным инспектором Государственной инспекции по маломерным судам (далее - ГИМС) Главного управления МЧС России по Забайкальскому краю. Время технического освидетельствования ледовых переправ согласовывать с ГИМС Главного управления МЧС России по Забайкальскому краю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6. Определить места на водных объектах, где запрещены движение по льду, подледный лов рыбы и проведение зимних спортивно-массовых мероприяти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7. В местах, где запрещено движение по льду, установить знаки безопасности на водных объектах «Переход (переезд) по льду запрещен» и оборудовать преграды, препятствующие выезду техники на лед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.8. Провести обследование подведомственных территорий с целью выявления несанкционированных ледовых переправ и принять меры по их оборудованию или ликвидации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9. Организовать на подведомственной территории обследование водопропускных устройств на транспортных коммуникациях, линий электроснабжения и связи, попадающих в зону возможного возникновения наледей, принять все необходимые меры по их очистке, ремонту и дополнительному укреплению для обеспечения надежности их функционирова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10. Принять меры по защите жилищного фонда от затопления в результате образования наледей, своевременному отводу воды из зоны возможного затопле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образования муниципального района «Шилкинский район» в учебных заведениях организовать проведение разъяснительной работы среди учащихся, направленной на соблюдение мер безопасности на водных объектах покрывающихся льдом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Отделу ГО и ЧС администрации муниципального района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3.1. Уточнить планы взаимодействия с гидропостами, находящимися на  территории муниципального района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3.2. Обеспечить информирование населения о состоянии ледовой обстановки на водных объектах по сводкам гидрометеослужбы, о решениях, принятых КЧС и ПБ при осложнении ледовой обстановки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3. Организовать сбор, обобщение, анализ информации о состоянии ледовой обстановки, функционировании ледовых переправ на территории района и обеспечить своевременное реагирование на осложнение ледовой обстановки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опубликовать в уполномоченных средствах массовой информаци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постановления возложить на отдел ГО и ЧС администрации муниципального района «Шилкинский район»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«Шилкинский район»                                                                    Д.А. Пляскин</w:t>
      </w:r>
    </w:p>
    <w:p>
      <w:pPr>
        <w:pStyle w:val="Normal"/>
        <w:jc w:val="both"/>
        <w:rPr>
          <w:bCs/>
          <w:highlight w:val="white"/>
        </w:rPr>
      </w:pPr>
      <w:r>
        <w:rPr>
          <w:bCs/>
          <w:highlight w:val="white"/>
        </w:rPr>
        <w:t xml:space="preserve"> </w:t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w w:val="110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6:17:00Z</dcterms:created>
  <dc:creator>User</dc:creator>
  <dc:description/>
  <cp:keywords/>
  <dc:language>en-US</dc:language>
  <cp:lastModifiedBy>User</cp:lastModifiedBy>
  <dcterms:modified xsi:type="dcterms:W3CDTF">2012-11-06T08:23:00Z</dcterms:modified>
  <cp:revision>43</cp:revision>
  <dc:subject/>
  <dc:title> </dc:title>
</cp:coreProperties>
</file>